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549299584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30046293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